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72"/>
          <w:szCs w:val="72"/>
        </w:rPr>
      </w:pPr>
      <w:r>
        <w:rPr>
          <w:rFonts w:cs="Gill Sans Ultra Bold" w:ascii="Gill Sans Ultra Bold" w:hAnsi="Gill Sans Ultra Bold"/>
          <w:sz w:val="72"/>
          <w:szCs w:val="72"/>
        </w:rPr>
        <w:t>SINK CAP’N KID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21805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>Sink Captain KIDD’s fleet before she sinks yours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Gill Sans Ultra Bold" w:hAnsi="Gill Sans Ultra Bold" w:cs="Gill Sans Ultra Bold"/>
          <w:i/>
          <w:i/>
          <w:sz w:val="16"/>
          <w:szCs w:val="16"/>
          <w:lang w:val="en-US" w:eastAsia="en-US"/>
        </w:rPr>
      </w:pPr>
      <w:r>
        <w:rPr>
          <w:rFonts w:cs="Gill Sans Ultra Bold" w:ascii="Gill Sans Ultra Bold" w:hAnsi="Gill Sans Ultra Bold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91525</wp:posOffset>
                </wp:positionH>
                <wp:positionV relativeFrom="paragraph">
                  <wp:posOffset>51435</wp:posOffset>
                </wp:positionV>
                <wp:extent cx="914400" cy="5943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Fired at Cap’n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8pt;mso-wrap-distance-left:9.05pt;mso-wrap-distance-right:9.05pt;mso-wrap-distance-top:0pt;mso-wrap-distance-bottom:0pt;margin-top:4.05pt;mso-position-vertical-relative:text;margin-left:66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ired at Cap’n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50800</wp:posOffset>
                </wp:positionV>
                <wp:extent cx="914400" cy="588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8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Fired at 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 ,     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3.5pt;mso-wrap-distance-left:9.05pt;mso-wrap-distance-right:9.05pt;mso-wrap-distance-top:0pt;mso-wrap-distance-bottom:0pt;margin-top:4pt;mso-position-vertical-relative:text;margin-left:-8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ired at 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,     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52070</wp:posOffset>
                </wp:positionV>
                <wp:extent cx="3749040" cy="4114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</w:tblGrid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           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Y GRID (put your ships he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4pt;mso-wrap-distance-left:9.05pt;mso-wrap-distance-right:9.05pt;mso-wrap-distance-top:0pt;mso-wrap-distance-bottom:0pt;margin-top:4.1pt;mso-position-vertical-relative:text;margin-left:5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</w:tblGrid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            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Y GRID (put your ships he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0</wp:posOffset>
                </wp:positionH>
                <wp:positionV relativeFrom="paragraph">
                  <wp:posOffset>51435</wp:posOffset>
                </wp:positionV>
                <wp:extent cx="3749040" cy="411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</w:tblGrid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           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  <w:cantSplit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AP’N D’s GRID (keep track of when you hit him he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4pt;mso-wrap-distance-left:9.05pt;mso-wrap-distance-right:9.05pt;mso-wrap-distance-top:0pt;mso-wrap-distance-bottom:0pt;margin-top:4.05pt;mso-position-vertical-relative:text;margin-left:36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5"/>
                      </w:tblGrid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            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  <w:cantSplit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AP’N D’s GRID (keep track of when you hit him he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1885950</wp:posOffset>
                </wp:positionV>
                <wp:extent cx="7467600" cy="16275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627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sz w:val="32"/>
                                <w:szCs w:val="32"/>
                                <w:u w:val="single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16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3"/>
                              <w:gridCol w:w="3740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Place 5 ships on your grid (LEFT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 aircraft carrier - 5 points lo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1 battleship – 4 poi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 submarine – 3 poi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 destroyer – 3 poi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 PT boat – 2 points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Label the coordinate plan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x-ax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y-ax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orig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Quadrants I, II, III, 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Keep track of all attack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Mark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 for hi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Mark </w:t>
                                  </w:r>
                                  <w:r>
                                    <w:rPr>
                                      <w:rFonts w:cs="Arial" w:ascii="Century Schoolbook" w:hAnsi="Century Schoolbook"/>
                                      <w:sz w:val="32"/>
                                      <w:szCs w:val="32"/>
                                    </w:rPr>
                                    <w:t>●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 for mis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Write all coordinate points in the tab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Schoolbook" w:hAnsi="Century Schoolbook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entury Schoolbook" w:hAnsi="Century Schoolbook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8pt;height:128.15pt;mso-wrap-distance-left:9.05pt;mso-wrap-distance-right:9.05pt;mso-wrap-distance-top:0pt;mso-wrap-distance-bottom:0pt;margin-top:148.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i/>
                          <w:sz w:val="32"/>
                          <w:szCs w:val="32"/>
                          <w:u w:val="single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Arial"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116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3"/>
                        <w:gridCol w:w="3740"/>
                        <w:gridCol w:w="3740"/>
                      </w:tblGrid>
                      <w:tr>
                        <w:trPr/>
                        <w:tc>
                          <w:tcPr>
                            <w:tcW w:w="41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Place 5 ships on your grid (LEFT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 aircraft carrier - 5 points l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1 battleship – 4 poi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 submarine – 3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 destroyer – 3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 PT boat – 2 points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Label the coordinate plan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x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y-ax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orig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Quadrants I, II, III, 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Keep track of all attack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Mark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for h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Mark </w:t>
                            </w:r>
                            <w:r>
                              <w:rPr>
                                <w:rFonts w:cs="Arial" w:ascii="Century Schoolbook" w:hAnsi="Century Schoolbook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for mi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Write all coordinate points in the tab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entury Schoolbook" w:hAnsi="Century Schoolbook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entury Schoolbook" w:hAnsi="Century Schoolbook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2FA6E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1:27:00Z</dcterms:created>
  <dc:creator>Thomas DeRosa</dc:creator>
  <dc:description/>
  <dc:language>en-US</dc:language>
  <cp:lastModifiedBy>Administrator</cp:lastModifiedBy>
  <cp:lastPrinted>2012-08-27T15:29:00Z</cp:lastPrinted>
  <dcterms:modified xsi:type="dcterms:W3CDTF">2012-08-27T21:45:00Z</dcterms:modified>
  <cp:revision>3</cp:revision>
  <dc:subject/>
  <dc:title>SINK THE SIR</dc:title>
</cp:coreProperties>
</file>